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5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31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17"/>
        <w:gridCol w:w="5027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2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4802"/>
        <w:gridCol w:w="4253"/>
      </w:tblGrid>
      <w:tr>
        <w:trPr>
          <w:trHeight w:val="615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сенева улиц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4 - ДО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олотая Рыб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утузовская улиц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ид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айко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4 - ДО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улиц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774"/>
        <w:gridCol w:w="4253"/>
      </w:tblGrid>
      <w:tr>
        <w:trPr>
          <w:trHeight w:val="58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4"/>
        <w:gridCol w:w="1733"/>
        <w:gridCol w:w="1667"/>
        <w:gridCol w:w="1400"/>
        <w:gridCol w:w="1865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,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й класс - трет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418"/>
        <w:gridCol w:w="1559"/>
        <w:gridCol w:w="1559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чет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ечет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.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Четные (прям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ече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(обрат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Четные (прям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ече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(обрат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00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Четные (прям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ече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(обрат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Четные (прям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ече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(обрат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00</w:t>
            </w:r>
          </w:p>
        </w:tc>
      </w:tr>
      <w:tr>
        <w:trPr>
          <w:trHeight w:val="10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Четные (прям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ече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(обрат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Четные (прям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ечетны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(обрат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направлени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36:00Z</dcterms:created>
  <dc:creator/>
  <dc:description/>
  <dc:language>en-US</dc:language>
  <cp:lastModifiedBy/>
  <dcterms:modified xsi:type="dcterms:W3CDTF">2017-11-16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